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ZŠ Třinec, ul. Slezská - rekonstrukce přístřešku </w:t>
              <w:br/>
              <w:t>mezi pavilony G a F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ZŠ Třinec, ul. Slezská - rekonstrukce přístřešku mezi pavilony G a F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ZŠ Třinec, ul. Slezská - rekonstrukce přístřešku mezi pavilony G a F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ZŠ Třinec, </w:t>
        <w:br/>
        <w:t xml:space="preserve">ul. Slezská - rekonstrukce přístřešku mezi pavilony G a F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 xml:space="preserve">„ZŠ Třinec, ul. Slezská - rekonstrukce přístřešku </w:t>
        <w:br/>
        <w:t>mezi pavilony G a F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5-04T08:01:00Z</dcterms:modified>
  <cp:revision>56</cp:revision>
  <dc:subject/>
  <dc:title>Příloha č</dc:title>
</cp:coreProperties>
</file>